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следние часы влады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колай Михайлович КОНЯ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†</w:t>
      </w:r>
      <w:r>
        <w:rPr/>
        <w:t>12 ноября 2005г. – 10 лет со дня кончины Иоанна, митрополита Санкт-Петербургского и Ладожск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Еврейская газета», попирая чувства православных, опубликовала статью о презентации новой книги Владимира Ильюшенко "Ксенофобия. Национализм. Фашизм. Лики русского национализма". Что ж, исчерпывающее название - полный набор ярлыков, которые вешают на всех, кому дорога Россия. "Как отдельную (и очень опасную) проблему, - нашёптывает "Еврейская газета", - В. Ильюшенко выделяет то, что некоторые представители РПЦ стали союзниками радикальных националистов… Отдельный очерк посвящён творчеству скончавшегося в 1995 году митрополита С.-Петербургского Иоанна, чьи взгляды, как показывает публицист, находятся очень близко к нацистским".</w:t>
      </w:r>
    </w:p>
    <w:p>
      <w:pPr>
        <w:pStyle w:val="Normal"/>
        <w:rPr/>
      </w:pPr>
      <w:r>
        <w:rPr/>
        <w:t xml:space="preserve">Подобные высказывания, оскорбляющие выдающегося религиозного писателя, иерарха Церкви и миллионы его прихожан, учеников, последователей - не редкость в наше время разнузданной русофобии. Опровергать их - ниже нашего достоинства. </w:t>
      </w:r>
    </w:p>
    <w:p>
      <w:pPr>
        <w:pStyle w:val="Normal"/>
        <w:rPr/>
      </w:pPr>
      <w:r>
        <w:rPr/>
        <w:t>Через десятилетие после смерти митрополита Иоанна мы всё яснее осознаём высоту его духовных свершений. Об этом рассказывает новая книга нашего постоянного автора - председателя Православного общества писателей Санкт-Петербурга Николая Коняева, которая вышла в издательстве "Алгоритм". Полное её название: "Документальное повествование о жизненном пути, деяниях и посмертных чудесах высокопреосвященнейшего Иоанна, митрополита Санкт-Петербургского и Ладожского".</w:t>
      </w:r>
    </w:p>
    <w:p>
      <w:pPr>
        <w:pStyle w:val="Normal"/>
        <w:rPr/>
      </w:pPr>
      <w:r>
        <w:rPr/>
        <w:t>Публикуем отрывки из заключительной главы книги "Последние дни владыки", рассказывающие о скорбных и символичных событиях десятилетней дав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очь на 2 ноября в келье митрополита Санкт-Петербургского и Ладожского Иоанна долго не гас свет.</w:t>
      </w:r>
    </w:p>
    <w:p>
      <w:pPr>
        <w:pStyle w:val="Normal"/>
        <w:rPr/>
      </w:pPr>
      <w:r>
        <w:rPr/>
        <w:t>Уходящий день - 19 октября по церковному календарю - день памяти святого мученика Уара, перенесения мощей преподобного Иоанна Рыльского, день прославления новомучеников Российских, был для владыки хлопотным и беспокойным.</w:t>
      </w:r>
    </w:p>
    <w:p>
      <w:pPr>
        <w:pStyle w:val="Normal"/>
        <w:rPr/>
      </w:pPr>
      <w:r>
        <w:rPr/>
        <w:t>Накануне, по неизвестной причине - её так и не удалось выяснить! - сгорел свечной цех возле семинарии на Обводном канале. Епархия осталась без своих свечей.</w:t>
      </w:r>
    </w:p>
    <w:p>
      <w:pPr>
        <w:pStyle w:val="Normal"/>
        <w:rPr/>
      </w:pPr>
      <w:r>
        <w:rPr/>
        <w:t>Пришло приглашение на презентацию пятилетней годовщины банка "Санкт-Петербург". Нужно было решить - ехать туда или нет. Первый порыв - отказаться от приглашения - вступал в противоречие с доводами рассудка. На презентации будут богатые люди, в помощи которых после разорительного пожара епархия остро нуждалась. Кроме того, владыке сообщили, что на презентации появится и мэр города Анатолий Собчак... Уже два года, после осени девяносто третьего, владыка не мог встретиться с ним. А встреча была необходима, потому что уже два года никак не решался, казалось бы, уже решённый вопрос о возвращении епархии Александро-Невской Лавры.</w:t>
      </w:r>
    </w:p>
    <w:p>
      <w:pPr>
        <w:pStyle w:val="Normal"/>
        <w:rPr/>
      </w:pPr>
      <w:r>
        <w:rPr/>
        <w:t>В этот последний свой день владыка помылся. Переоделся в чистое. Как солдаты или моряки перед последним боем...</w:t>
      </w:r>
    </w:p>
    <w:p>
      <w:pPr>
        <w:pStyle w:val="Normal"/>
        <w:rPr/>
      </w:pPr>
      <w:r>
        <w:rPr/>
        <w:t>Безусловно, митрополит Иоанн - один из крупнейших церковных писателей двадцатого века. Как отмечал Константин Душенов, митрополит соединил в своих книгах "современную Россию с её многовековой исторической и религиозной традицией". После долгих лет немоты Церкви все услышали, как может говорить пастырь о любви к Богу, Отечеству и Народу.</w:t>
      </w:r>
    </w:p>
    <w:p>
      <w:pPr>
        <w:pStyle w:val="Normal"/>
        <w:rPr/>
      </w:pPr>
      <w:r>
        <w:rPr/>
        <w:t>"Русь соборная" - очерки христианской государственности. "Самодержавие духа" - очерки русского самосознания. "Стояние в вере" - исследование истории церковных расколов. "Голос вечности" - сборник проповедей и поучений. "Одоление смуты" - сборник публицистических статей. Эти работы, составившие объёмистый пятитомник, в основном были написаны митрополитом Иоанном за последние пять лет в Санкт-Петербурге.</w:t>
      </w:r>
    </w:p>
    <w:p>
      <w:pPr>
        <w:pStyle w:val="Normal"/>
        <w:rPr/>
      </w:pPr>
      <w:r>
        <w:rPr/>
        <w:t>2 ноября. 1912-й день митрополита Иоанна в нашем городе. И каждый из этих почти двух тысяч дней был загружен хозяйственной и организационной работой. Не стал исключением и последний день жизни. На три часа дня 2 ноября было назначено епархиальное совещание. В резиденцию митрополита съезжались настоятели Санкт-Петербургских храмов. О том, каким великим внутренним спокойствием и столь же великой внутренней доброжелательностью к людям обладал покойный владыка, знают все, встречавшиеся с ним. И эти свойства души и характера помогали митрополиту Иоанну в его воистину великих свершениях.</w:t>
      </w:r>
    </w:p>
    <w:p>
      <w:pPr>
        <w:pStyle w:val="Normal"/>
        <w:rPr/>
      </w:pPr>
      <w:r>
        <w:rPr/>
        <w:t>За пять лет и три месяца, которые он управлял епархией, возобновлено пять мужских монастырей - Свято-Троицкая Александро-Невская Лавра, Коневский Рождество-Богородичный, Зеленецкий Свято-Троицкий, Большой Тихвинский Успенский и Свято-Троицкая Сергиева пустынь в Стрельне. Незадолго до кончины владыка благословил возобновление Свято-Троицкого Александро-Свирского монастыря. Стал действующим Введено-Оятский монастырь, учреждены и ещё две женские монашеские общины: Свято-Введенская Корнилиево-Паданская и Свято-Покровская Тервеническая. Число действующих храмов в епархии увеличилось более чем в три раза.</w:t>
      </w:r>
    </w:p>
    <w:p>
      <w:pPr>
        <w:pStyle w:val="Normal"/>
        <w:rPr/>
      </w:pPr>
      <w:r>
        <w:rPr/>
        <w:t>Возобновились богослужения в Казанском, Андреевском, Троице-Измайловском, Петергофско-Петропавловском и Царскосельском Фёдоровском соборах, в старинных церквах святых праведных Симеона и Анны, святого Пантелеймона, Благовещенской, Спасо-Конюшенной, храмах Богоявления Господня и Вознесения Христова... Открылись храмы во многих районных городах, не имевших раньше ни одной действующей церкви, открывались церкви при больницах и тюрьмах. Многие церкви строились заново... В среднем каждый год при митрополите Иоанне открывалось или строилось около двадцати храмов.</w:t>
      </w:r>
    </w:p>
    <w:p>
      <w:pPr>
        <w:pStyle w:val="Normal"/>
        <w:rPr/>
      </w:pPr>
      <w:r>
        <w:rPr/>
        <w:t>С именем владыки Иоанна связано чудесное обретение мощей преподобного Серафима Саровского и святителя Иоасафа Белгородского.</w:t>
      </w:r>
    </w:p>
    <w:p>
      <w:pPr>
        <w:pStyle w:val="Normal"/>
        <w:rPr/>
      </w:pPr>
      <w:r>
        <w:rPr/>
        <w:t>Молился Владыка Иоанн перед тем, как отправиться на презентацию, куда так не хотелось ему ехать.</w:t>
      </w:r>
    </w:p>
    <w:p>
      <w:pPr>
        <w:pStyle w:val="Normal"/>
        <w:rPr/>
      </w:pPr>
      <w:r>
        <w:rPr/>
        <w:t>- Благословите меня... - попросил Владыка у вышедших проводить его к машине домочадцев. И склонил голову. Просьба была столь неожиданной, что все растерялись.</w:t>
      </w:r>
    </w:p>
    <w:p>
      <w:pPr>
        <w:pStyle w:val="Normal"/>
        <w:rPr/>
      </w:pPr>
      <w:r>
        <w:rPr/>
        <w:t>- Господь вам поможет, владыко, - сказала его духовная дочь, - подскажет, что сказать, а про что смолчать...</w:t>
      </w:r>
    </w:p>
    <w:p>
      <w:pPr>
        <w:pStyle w:val="Normal"/>
        <w:rPr/>
      </w:pPr>
      <w:r>
        <w:rPr/>
        <w:t>Видно было, что владыку томят какие-то нехорошие предчувствия... Очень неуютно было, холодно и тревожно. И не только владыке.</w:t>
      </w:r>
    </w:p>
    <w:p>
      <w:pPr>
        <w:pStyle w:val="Normal"/>
        <w:rPr/>
      </w:pPr>
      <w:r>
        <w:rPr/>
        <w:t>- Мы здесь совсем чужие, - сказал, глядя на собравшихся банкиров, приехавший с владыкой протоиерей Павел Красноцветов.</w:t>
      </w:r>
    </w:p>
    <w:p>
      <w:pPr>
        <w:pStyle w:val="Normal"/>
        <w:rPr/>
      </w:pPr>
      <w:r>
        <w:rPr/>
        <w:t>- Если у власти будут такие, как Собчак, - сказал владыка, - России будет совсем плохо. Это люди с двойным дном.</w:t>
      </w:r>
    </w:p>
    <w:p>
      <w:pPr>
        <w:pStyle w:val="Normal"/>
        <w:rPr/>
      </w:pPr>
      <w:r>
        <w:rPr/>
        <w:t>Он произнёс эти слова вслух, но как бы обращаясь к самому себе.</w:t>
      </w:r>
    </w:p>
    <w:p>
      <w:pPr>
        <w:pStyle w:val="Normal"/>
        <w:rPr/>
      </w:pPr>
      <w:r>
        <w:rPr/>
        <w:t>Подобно бедному и назойливому просителю, митрополита томили в каком-то непонятном ожидании в неуютном, продуваемом сквозняками холле "Северной короны". Ждали прибытия Собчака.</w:t>
      </w:r>
    </w:p>
    <w:p>
      <w:pPr>
        <w:pStyle w:val="Normal"/>
        <w:rPr/>
      </w:pPr>
      <w:r>
        <w:rPr/>
        <w:t>Некоторые утверждают сейчас, что подобные Собчаку правители в своей русофобской мелочно-злобной ненависти к России и православию превосходят чекистов, расстреливавших десятками и сотнями русских священников.</w:t>
      </w:r>
    </w:p>
    <w:p>
      <w:pPr>
        <w:pStyle w:val="Normal"/>
        <w:rPr/>
      </w:pPr>
      <w:r>
        <w:rPr/>
        <w:t>Митрополит Иоанн яснее других понимал это...</w:t>
      </w:r>
    </w:p>
    <w:p>
      <w:pPr>
        <w:pStyle w:val="Normal"/>
        <w:rPr/>
      </w:pPr>
      <w:r>
        <w:rPr/>
        <w:t>"... Нынешние реформаторы-экстремисты, унаследовавшие худшие черты террористического "большевистского" самосознания, уже стоившего России невероятных жертв, ведут дело к созданию... чудовищной по своему цинизму системы власти - коррумпированной и бесконтрольной, скрывающей за псевдодемократической риторикой полное презрение к закону".</w:t>
      </w:r>
    </w:p>
    <w:p>
      <w:pPr>
        <w:pStyle w:val="Normal"/>
        <w:rPr/>
      </w:pPr>
      <w:r>
        <w:rPr/>
        <w:t>В холле наступила тишина и стало как будто ещё холоднее. В вестибюле гостиницы появился Собчак. Со своей женой, Людмилой Нарусовой, он шёл навстречу владыке. Супруга его - героиня многочисленных разоблачительных репортажей программы "600 секунд", пристраивалась тогда в депутаты Государственной думы по партийным спискам объединения "Наш дом - Россия".</w:t>
      </w:r>
    </w:p>
    <w:p>
      <w:pPr>
        <w:pStyle w:val="Normal"/>
        <w:rPr/>
      </w:pPr>
      <w:r>
        <w:rPr/>
        <w:t>- Благословите, владыка, - сказала она.</w:t>
      </w:r>
    </w:p>
    <w:p>
      <w:pPr>
        <w:pStyle w:val="Normal"/>
        <w:rPr/>
      </w:pPr>
      <w:r>
        <w:rPr/>
        <w:t>Стоявшие рядом с митрополитом Иоанном вспоминали потом, что когда владыка поднял руку для благословения, возникло такое ощущение, словно он увидел что-то неожиданное. Он смотрел не на Нарусову, не на Собчака, а куда-то сквозь них. Глаза его были широко открыты, и в них застыл ужас. Пальцы его, сжимавшие митрополичий посох, разжались. Владыка, подхваченный сзади келейником Петром, медленно начал оседать, валясь на пол.</w:t>
      </w:r>
    </w:p>
    <w:p>
      <w:pPr>
        <w:pStyle w:val="Normal"/>
        <w:rPr/>
      </w:pPr>
      <w:r>
        <w:rPr/>
        <w:t>Митрополичий посох успела подхватить сопровождавшая его Наталья Александровна, не дала ему упасть. Чета Собчаков, взвизгнув, отскочила от умирающего владыки...</w:t>
      </w:r>
    </w:p>
    <w:p>
      <w:pPr>
        <w:pStyle w:val="Normal"/>
        <w:rPr>
          <w:lang w:val="en-US"/>
        </w:rPr>
      </w:pPr>
      <w:r>
        <w:rPr/>
        <w:t>Смерть человеческого тела не является смертью души. Душа продолжает жить, уходя в жизнь вечную. Таким образом, и смерть - это то, к чему человек идёт, забывая порою, куда он идёт на самом деле. И как бы искусно ни притворялся человек, в момент своей смерти он всё равно неизбежно становится тем, кем был на самом деле, потому что невозможно притвориться, вступая в жизнь вечную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С духовным отцом - Митрополитом  Мануило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В Сорочинске с родителям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8:59:00Z</dcterms:created>
  <dc:creator>ADM</dc:creator>
  <dc:description/>
  <cp:keywords/>
  <dc:language>en-US</dc:language>
  <cp:lastModifiedBy>ADM</cp:lastModifiedBy>
  <dcterms:modified xsi:type="dcterms:W3CDTF">2005-10-27T16:25:00Z</dcterms:modified>
  <cp:revision>2</cp:revision>
  <dc:subject/>
  <dc:title>Последние часы владыки</dc:title>
</cp:coreProperties>
</file>